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0" w:type="dxa"/>
        <w:jc w:val="left"/>
        <w:tblInd w:w="-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350"/>
        <w:gridCol w:w="2700"/>
        <w:gridCol w:w="1800"/>
        <w:gridCol w:w="2070"/>
        <w:gridCol w:w="1980"/>
        <w:gridCol w:w="1260"/>
        <w:gridCol w:w="1440"/>
      </w:tblGrid>
      <w:tr>
        <w:trPr>
          <w:trHeight w:val="600" w:hRule="exact"/>
        </w:trPr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  <w:t>AREA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  <w:t>FREQUENCY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  <w:t>PRODUCT AND DOSING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  <w:t>TOOLS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  <w:t>METHOD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  <w:t>DOCUMENTS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  <w:t>CLEANER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  <w:t>CHECKER</w:t>
            </w:r>
          </w:p>
        </w:tc>
      </w:tr>
      <w:tr>
        <w:trPr/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/>
                <w:b/>
                <w:color w:val="000000"/>
                <w:sz w:val="10"/>
              </w:rPr>
            </w:r>
          </w:p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moval of waste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tinual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/A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/A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y hand to skips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/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bourer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argehand</w:t>
            </w:r>
          </w:p>
        </w:tc>
      </w:tr>
      <w:tr>
        <w:trPr/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tory floor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tinual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oor cleaner / degreaser;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lute 1 : 60 with water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LFISK BA 500 floor cleaning machine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chine wash factory floor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/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tractor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pervisor</w:t>
            </w:r>
          </w:p>
        </w:tc>
      </w:tr>
      <w:tr>
        <w:trPr/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acking Tables                              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ach order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ctericidal wipes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/A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br/>
              <w:t xml:space="preserve">Wipe packing  table 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roduction Order </w:t>
              <w:br/>
              <w:t>HD 1.2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erator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argehand</w:t>
            </w:r>
          </w:p>
        </w:tc>
      </w:tr>
      <w:tr>
        <w:trPr/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chines (light)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ach order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ctericidal wipes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/A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emove all swarf / off cuts and wipe 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roduction Order </w:t>
              <w:br/>
              <w:t>HD 1.2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erator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argehand</w:t>
            </w:r>
          </w:p>
        </w:tc>
      </w:tr>
      <w:tr>
        <w:trPr/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/C  tool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4"/>
              </w:rPr>
            </w:pPr>
            <w:r>
              <w:rPr>
                <w:rFonts w:cs="Arial" w:ascii="Arial" w:hAnsi="Arial"/>
                <w:color w:val="000000"/>
                <w:sz w:val="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ool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ange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ctericidal wipes</w:t>
            </w:r>
          </w:p>
          <w:p>
            <w:pPr>
              <w:pStyle w:val="DefaultTex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/A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 per document instructions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Eng. Safe sign off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HD 16.3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gineer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g. Mgr.</w:t>
            </w:r>
          </w:p>
        </w:tc>
      </w:tr>
      <w:tr>
        <w:trPr/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chines (deep)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ekly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ctericidal cleaner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lute 1 : 100 with hot water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Hand brush, shovel &amp; disposable cloths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eastAsia="en-US"/>
              </w:rPr>
            </w:pPr>
            <w:r>
              <w:rPr>
                <w:rFonts w:cs="Arial" w:ascii="Arial" w:hAnsi="Arial"/>
                <w:sz w:val="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Remove all dust, </w:t>
            </w:r>
            <w:r>
              <w:rPr>
                <w:rFonts w:cs="Arial" w:ascii="Arial" w:hAnsi="Arial"/>
                <w:color w:val="000000"/>
                <w:sz w:val="16"/>
              </w:rPr>
              <w:t>swarf &amp; off cuts</w:t>
            </w:r>
            <w:r>
              <w:rPr>
                <w:rFonts w:cs="Arial" w:ascii="Arial" w:hAnsi="Arial"/>
                <w:sz w:val="16"/>
              </w:rPr>
              <w:t>, clean rollers and wipe machine down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ept 1 Cleaning Record QD 16.3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erator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argehand</w:t>
            </w:r>
          </w:p>
        </w:tc>
      </w:tr>
      <w:tr>
        <w:trPr/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ctory floor (perimeter)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ekly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ctericidal cleaner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lute 1 : 60 with hot water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cket brush and socket mop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ull out pallets brush and mop 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ept 1 Cleaning Record QD 16.3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bourer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argehand</w:t>
            </w:r>
          </w:p>
        </w:tc>
      </w:tr>
      <w:tr>
        <w:trPr/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veyor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ekly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ctericidal cleaner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lute 1 : 100 with hot water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z w:val="18"/>
              </w:rPr>
              <w:t>Hand brush, shovel &amp; disposable cloths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emove tape and wipe 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ept 1 Cleaning Record QD 16.3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bourer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argehand</w:t>
            </w:r>
          </w:p>
        </w:tc>
      </w:tr>
      <w:tr>
        <w:trPr/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all fans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ekly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ctericidal cleaner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lute 1 : 100 with hot water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</w:rPr>
              <w:t>Hand brush, shovel &amp; disposable cloths, Vacuum if required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move dust and fluff and wipe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ept 1 Cleaning Record QD 16.3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bourer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argehand</w:t>
            </w:r>
          </w:p>
        </w:tc>
      </w:tr>
      <w:tr>
        <w:trPr/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4"/>
              </w:rPr>
            </w:pPr>
            <w:r>
              <w:rPr>
                <w:rFonts w:cs="Arial" w:ascii="Arial" w:hAnsi="Arial"/>
                <w:color w:val="000000"/>
                <w:sz w:val="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pe-work, overheads and ledges (within easy reach)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ekly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ctericidal cleaner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lute 1 : 100 with hot water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z w:val="16"/>
              </w:rPr>
              <w:t>Hand brush, shovel &amp; disposable cloths, Vacuum if required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move dust and wipe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ept 1 Cleaning Record QD 16.3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bourer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argehand</w:t>
            </w:r>
          </w:p>
        </w:tc>
      </w:tr>
      <w:tr>
        <w:trPr/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kaging store cupboards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rterly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ctericidal cleaner;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lute 1 : 100 with hot water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z w:val="16"/>
              </w:rPr>
              <w:t>Hand brush, shovel &amp; disposable cloths, Vacuum if required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ull out packaging remove dust and wipe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ept 1 Cleaning Record QD 16.3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bourer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argehand</w:t>
            </w:r>
          </w:p>
        </w:tc>
      </w:tr>
      <w:tr>
        <w:trPr/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lls and paint-work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nually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ctericidal cleaner;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lute 1 : 100 with hot water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z w:val="16"/>
              </w:rPr>
              <w:t>Hand brush, shovel &amp; disposable cloths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d wash down, reachable only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/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bourer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pervisor</w:t>
            </w:r>
          </w:p>
        </w:tc>
      </w:tr>
      <w:tr>
        <w:trPr/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igh level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year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utral detergent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Industrial Vacuum 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 items above breeze blocks Vacuum &amp; wash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tract documents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br/>
              <w:t>Technical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tractor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ch. Mgr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354" w:right="1094" w:gutter="0" w:header="450" w:top="648" w:footer="955" w:bottom="10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ind w:left="11520" w:firstLine="72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HD 16.35 Revision 1</w:t>
    </w:r>
  </w:p>
  <w:p>
    <w:pPr>
      <w:pStyle w:val="DefaultTex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>Issue date: 25.09.01</w:t>
      <w:tab/>
      <w:tab/>
    </w:r>
  </w:p>
  <w:p>
    <w:pPr>
      <w:pStyle w:val="Foo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rFonts w:ascii="Arial" w:hAnsi="Arial" w:cs="Arial"/>
        <w:b/>
        <w:b/>
        <w:color w:val="0000FF"/>
        <w:sz w:val="32"/>
      </w:rPr>
    </w:pPr>
    <w:r>
      <w:rPr>
        <w:rFonts w:cs="Arial" w:ascii="Arial" w:hAnsi="Arial"/>
        <w:b/>
        <w:color w:val="0000FF"/>
        <w:sz w:val="32"/>
      </w:rPr>
      <w:t>DEPARTMENT 1 CLEANING SCHEDULE</w:t>
    </w:r>
  </w:p>
  <w:p>
    <w:pPr>
      <w:pStyle w:val="Header"/>
      <w:jc w:val="center"/>
      <w:rPr>
        <w:rFonts w:ascii="Arial" w:hAnsi="Arial" w:cs="Arial"/>
        <w:b/>
        <w:b/>
        <w:color w:val="0000FF"/>
        <w:sz w:val="8"/>
      </w:rPr>
    </w:pPr>
    <w:r>
      <w:rPr>
        <w:rFonts w:cs="Arial" w:ascii="Arial" w:hAnsi="Arial"/>
        <w:b/>
        <w:color w:val="0000FF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eastAsia="en-US"/>
    </w:rPr>
  </w:style>
  <w:style w:type="paragraph" w:styleId="DefaultText">
    <w:name w:val="Default Text"/>
    <w:basedOn w:val="Normal"/>
    <w:qFormat/>
    <w:pPr/>
    <w:rPr>
      <w:sz w:val="24"/>
      <w:lang w:eastAsia="en-US"/>
    </w:rPr>
  </w:style>
  <w:style w:type="paragraph" w:styleId="TextBodyIndent">
    <w:name w:val="Body Text Indent"/>
    <w:basedOn w:val="Normal"/>
    <w:pPr/>
    <w:rPr>
      <w:rFonts w:ascii="Arial" w:hAnsi="Arial" w:cs="Arial"/>
      <w:color w:val="0000FF"/>
      <w:sz w:val="24"/>
      <w:lang w:eastAsia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07:57:00Z</dcterms:created>
  <dc:creator>Chadwicks</dc:creator>
  <dc:description/>
  <dc:language>en-US</dc:language>
  <cp:lastModifiedBy>Chadwicks</cp:lastModifiedBy>
  <cp:lastPrinted>2001-10-25T15:37:00Z</cp:lastPrinted>
  <dcterms:modified xsi:type="dcterms:W3CDTF">2002-10-15T07:57:00Z</dcterms:modified>
  <cp:revision>2</cp:revision>
  <dc:subject/>
  <dc:title>AREA</dc:title>
</cp:coreProperties>
</file>