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400" w:hRule="exact"/>
        </w:trPr>
        <w:tc>
          <w:tcPr>
            <w:tcW w:w="1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color w:val="000000"/>
                <w:sz w:val="22"/>
              </w:rPr>
              <w:t>Ensure that ALL product is protected (moved/covered) before starting clea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4"/>
        <w:gridCol w:w="613"/>
        <w:gridCol w:w="575"/>
        <w:gridCol w:w="594"/>
        <w:gridCol w:w="594"/>
        <w:gridCol w:w="594"/>
        <w:gridCol w:w="594"/>
        <w:gridCol w:w="594"/>
        <w:gridCol w:w="594"/>
        <w:gridCol w:w="631"/>
        <w:gridCol w:w="557"/>
        <w:gridCol w:w="594"/>
        <w:gridCol w:w="593"/>
        <w:gridCol w:w="594"/>
        <w:gridCol w:w="594"/>
        <w:gridCol w:w="594"/>
        <w:gridCol w:w="594"/>
        <w:gridCol w:w="594"/>
        <w:gridCol w:w="236"/>
        <w:gridCol w:w="358"/>
        <w:gridCol w:w="594"/>
        <w:gridCol w:w="594"/>
        <w:gridCol w:w="594"/>
        <w:gridCol w:w="594"/>
        <w:gridCol w:w="594"/>
        <w:gridCol w:w="632"/>
      </w:tblGrid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Tex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OLS/CHEMICALS</w:t>
            </w:r>
          </w:p>
        </w:tc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THOD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NSIBILITY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s</w:t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Default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tericidal cleaner; dilute 1 : 100 with hot water.  Hand brush, shovel and disposable cloths.</w:t>
            </w:r>
          </w:p>
        </w:tc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Default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hine must be cleaned of all foreign matter including: dirt, dust, grease, oil, off cuts, tape, Velcro, stickers etc.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erator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mark initials of the Operator next to the machines cleaned.</w:t>
            </w:r>
          </w:p>
        </w:tc>
      </w:tr>
      <w:tr>
        <w:trPr>
          <w:trHeight w:val="28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sz w:val="6"/>
        </w:rPr>
      </w:pPr>
      <w:r>
        <w:rPr>
          <w:sz w:val="6"/>
        </w:rPr>
      </w:r>
    </w:p>
    <w:tbl>
      <w:tblPr>
        <w:tblW w:w="154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6"/>
      </w:tblGrid>
      <w:tr>
        <w:trPr>
          <w:trHeight w:val="60" w:hRule="exact"/>
        </w:trPr>
        <w:tc>
          <w:tcPr>
            <w:tcW w:w="1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sz w:val="6"/>
        </w:rPr>
      </w:pPr>
      <w:r>
        <w:rPr>
          <w:sz w:val="6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310"/>
        <w:gridCol w:w="4230"/>
        <w:gridCol w:w="1980"/>
        <w:gridCol w:w="1440"/>
      </w:tblGrid>
      <w:tr>
        <w:trPr>
          <w:trHeight w:val="4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OLS/CHEMICAL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H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IALS</w:t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hrink wrapping  machin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ricidal cleaner; dilute 1 : 100 with hot water.  Hand brush, shovel and disposable cloths. Vacuum if required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ve dust and plastic scrap and wip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QC test are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ricidal cleaner; dilute 1 : 100 with hot water.  Hand brush, shovel and disposable cloths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y area, remove dust and wip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llets/plastic box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ricidal cleaner; dilute 1 : 100 with hot water.  Hand brush, shovel and disposable cloths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sh and wipe all accessible pallets and box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ctory Flo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ricidal cleaner; dilute 1 : 60 with hot water.  Socket brush and socket mop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ll out all pallets from the perimeter wall.  Sweep and mo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ou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vey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ctericidal cleaner; dilute 1 : 100 with hot water.  Hand brush, shovel and disposable cloths.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ve tape and wip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ou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ll fan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ricidal cleaner; dilute 1 : 100 with hot water.  Hand brush, shovel and disposable cloths. Vacuum if required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ve dust and fluff and wip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ou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ipe-work, overheads and ledges (within easy reach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ricidal cleaner; dilute 1: 100 with hot water.  Hand brush, shovel and disposable cloths. Vacuum if required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ve dust and wip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ou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ckaging store cupboards (Quarterly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ricidal cleaner; dilute 1 : 100 with hot water.  Hand brush, shovel and disposable cloths. Vacuum if required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ll out packaging remove dust and wip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ou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0"/>
        </w:rPr>
      </w:pPr>
      <w:r>
        <w:rPr>
          <w:sz w:val="10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624"/>
        <w:gridCol w:w="540"/>
        <w:gridCol w:w="1080"/>
        <w:gridCol w:w="622"/>
        <w:gridCol w:w="3866"/>
        <w:gridCol w:w="3342"/>
        <w:gridCol w:w="540"/>
      </w:tblGrid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gehand review of cleaning</w:t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s of weekly clean all completed satisfactori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color w:val="FF0000"/>
              </w:rPr>
              <w:instrText xml:space="preserve"> FORMCHECKBOX </w:instrText>
            </w:r>
            <w:r>
              <w:rPr>
                <w:sz w:val="28"/>
                <w:color w:val="FF0000"/>
              </w:rPr>
              <w:fldChar w:fldCharType="separate"/>
            </w:r>
            <w:bookmarkStart w:id="0" w:name="__Fieldmark__0_306710906"/>
            <w:bookmarkStart w:id="1" w:name="__Fieldmark__0_306710906"/>
            <w:bookmarkEnd w:id="1"/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Requirements of weekly clean not all completed satisfactorily (</w:t>
            </w:r>
            <w:r>
              <w:rPr>
                <w:rFonts w:cs="Arial" w:ascii="Arial" w:hAnsi="Arial"/>
                <w:i/>
              </w:rPr>
              <w:t>provide details below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color w:val="FF0000"/>
              </w:rPr>
              <w:instrText xml:space="preserve"> FORMCHECKBOX </w:instrText>
            </w:r>
            <w:r>
              <w:rPr>
                <w:sz w:val="28"/>
                <w:color w:val="FF0000"/>
              </w:rPr>
              <w:fldChar w:fldCharType="separate"/>
            </w:r>
            <w:bookmarkStart w:id="2" w:name="__Fieldmark__1_306710906"/>
            <w:bookmarkStart w:id="3" w:name="__Fieldmark__1_306710906"/>
            <w:bookmarkEnd w:id="3"/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exac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Signature of Manager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ate of clean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32" w:right="864" w:gutter="0" w:header="648" w:top="704" w:footer="285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/>
    </w:pPr>
    <w:r>
      <w:rPr>
        <w:rFonts w:cs="Arial" w:ascii="Arial" w:hAnsi="Arial"/>
        <w:b/>
        <w:sz w:val="20"/>
      </w:rPr>
      <w:t>PLEASE RETAIN THIS DOCUMENT IN THE CLEANING FILE</w:t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sz w:val="16"/>
      </w:rPr>
      <w:t>HD 16.37 Revision 1</w:t>
      <w:tab/>
    </w:r>
  </w:p>
  <w:p>
    <w:pPr>
      <w:pStyle w:val="DefaultText"/>
      <w:ind w:left="8640" w:firstLine="720"/>
      <w:jc w:val="right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                            </w:t>
    </w:r>
    <w:r>
      <w:rPr>
        <w:rFonts w:cs="Arial" w:ascii="Arial" w:hAnsi="Arial"/>
        <w:b/>
        <w:sz w:val="16"/>
      </w:rPr>
      <w:t>Issue date: 30.05.01</w:t>
      <w:tab/>
      <w:tab/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aps/>
        <w:color w:val="000000"/>
        <w:sz w:val="28"/>
        <w:u w:val="single"/>
      </w:rPr>
    </w:pPr>
    <w:r>
      <w:rPr>
        <w:rFonts w:cs="Arial" w:ascii="Arial" w:hAnsi="Arial"/>
        <w:b/>
        <w:caps/>
        <w:color w:val="000000"/>
        <w:sz w:val="32"/>
      </w:rPr>
      <w:t>department 1 cleaning RECORD</w:t>
    </w:r>
  </w:p>
  <w:p>
    <w:pPr>
      <w:pStyle w:val="Header"/>
      <w:jc w:val="center"/>
      <w:rPr>
        <w:rFonts w:ascii="Arial" w:hAnsi="Arial" w:cs="Arial"/>
        <w:b/>
        <w:b/>
        <w:caps/>
        <w:color w:val="000000"/>
        <w:sz w:val="16"/>
        <w:u w:val="single"/>
      </w:rPr>
    </w:pPr>
    <w:r>
      <w:rPr>
        <w:rFonts w:cs="Arial" w:ascii="Arial" w:hAnsi="Arial"/>
        <w:b/>
        <w:caps/>
        <w:color w:val="000000"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FF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8:08:00Z</dcterms:created>
  <dc:creator>Chadwicks</dc:creator>
  <dc:description/>
  <dc:language>en-US</dc:language>
  <cp:lastModifiedBy>Chadwicks</cp:lastModifiedBy>
  <cp:lastPrinted>2002-06-28T09:17:00Z</cp:lastPrinted>
  <dcterms:modified xsi:type="dcterms:W3CDTF">2002-10-15T08:08:00Z</dcterms:modified>
  <cp:revision>2</cp:revision>
  <dc:subject/>
  <dc:title>ITEM</dc:title>
</cp:coreProperties>
</file>