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Text"/>
        <w:rPr/>
      </w:pPr>
      <w:r>
        <w:rPr/>
        <w:t>ALL DETAILS TO BE COMPLETED BY PRODUCT RECALL MANAGER</w:t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220"/>
        <w:gridCol w:w="3276"/>
        <w:gridCol w:w="274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Default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 OF INCIDEN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ME OF INCIDEN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 RECALL MANAGER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CIDENT REPORTED BY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Default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Default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STOMER</w:t>
            </w:r>
          </w:p>
          <w:p>
            <w:pPr>
              <w:pStyle w:val="Default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efault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efault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efault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STOMER</w:t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Default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DefaultTex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efaultText"/>
        <w:spacing w:lineRule="auto" w:line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efaultTex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ETAIL ALL CUSTOMER ACTION BELOW:</w:t>
      </w:r>
    </w:p>
    <w:tbl>
      <w:tblPr>
        <w:tblW w:w="107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04"/>
        <w:gridCol w:w="1247"/>
        <w:gridCol w:w="1077"/>
        <w:gridCol w:w="1077"/>
        <w:gridCol w:w="1745"/>
        <w:gridCol w:w="1417"/>
        <w:gridCol w:w="1539"/>
      </w:tblGrid>
      <w:tr>
        <w:trPr>
          <w:trHeight w:val="401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CUSTOME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CONTACTE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TIME CONTACTED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W/O NO’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S/O NO’S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PRODUCT CO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QTY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ATUS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247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247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247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247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247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441" w:hRule="exact"/>
        </w:trPr>
        <w:tc>
          <w:tcPr>
            <w:tcW w:w="10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DITIONAL ACTION TAKEN:</w:t>
            </w:r>
          </w:p>
          <w:p>
            <w:pPr>
              <w:pStyle w:val="TableTex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DefaultTex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efaultTex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DefaultText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 xml:space="preserve">COMPLETED BY: </w:t>
      </w:r>
      <w:r>
        <w:rPr>
          <w:rFonts w:cs="Arial" w:ascii="Arial" w:hAnsi="Arial"/>
          <w:b/>
          <w:sz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</w:rPr>
        <w:t xml:space="preserve"> </w:t>
        <w:tab/>
        <w:tab/>
        <w:tab/>
        <w:t xml:space="preserve">DATE: </w:t>
      </w:r>
      <w:r>
        <w:rPr>
          <w:rFonts w:cs="Arial" w:ascii="Arial" w:hAnsi="Arial"/>
          <w:b/>
          <w:sz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</w:r>
    </w:p>
    <w:p>
      <w:pPr>
        <w:pStyle w:val="DefaultText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DefaultTex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EASE FORWARD COMPLETED DOCUMENT TO TECHNICAL DEPARTMENT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5" w:top="115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 xml:space="preserve">HD 16.24 Revision 1 </w:t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>Issue Date: 25.03.00</w:t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rFonts w:ascii="Arial" w:hAnsi="Arial" w:cs="Arial"/>
        <w:b/>
        <w:b/>
        <w:caps/>
        <w:sz w:val="20"/>
      </w:rPr>
    </w:pPr>
    <w:r>
      <w:rPr>
        <w:rFonts w:cs="Arial" w:ascii="Arial" w:hAnsi="Arial"/>
        <w:b/>
        <w:caps/>
        <w:sz w:val="20"/>
      </w:rPr>
    </w:r>
  </w:p>
  <w:p>
    <w:pPr>
      <w:pStyle w:val="Default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aps/>
        <w:sz w:val="32"/>
      </w:rPr>
      <w:t>product recall Incident Report</w:t>
    </w:r>
  </w:p>
  <w:p>
    <w:pPr>
      <w:pStyle w:val="Default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44:00Z</dcterms:created>
  <dc:creator>Simon Timperley</dc:creator>
  <dc:description/>
  <dc:language>en-US</dc:language>
  <cp:lastModifiedBy>Chadwicks</cp:lastModifiedBy>
  <dcterms:modified xsi:type="dcterms:W3CDTF">2002-10-15T08:17:00Z</dcterms:modified>
  <cp:revision>3</cp:revision>
  <dc:subject/>
  <dc:title>ALL DETAILS TO BE COMPLETED BY PRODUCT RECALL MANAGER</dc:title>
</cp:coreProperties>
</file>