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8"/>
      </w:tblGrid>
      <w:tr>
        <w:trPr>
          <w:trHeight w:val="307" w:hRule="exact"/>
        </w:trPr>
        <w:tc>
          <w:tcPr>
            <w:tcW w:w="1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ygiene clearance (to be carried out following a tool change or maintenance)</w:t>
            </w:r>
          </w:p>
        </w:tc>
      </w:tr>
      <w:tr>
        <w:trPr>
          <w:trHeight w:val="1261" w:hRule="exact"/>
        </w:trPr>
        <w:tc>
          <w:tcPr>
            <w:tcW w:w="1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  <w:p>
            <w:pPr>
              <w:pStyle w:val="BodyText2"/>
              <w:rPr>
                <w:color w:val="000000"/>
                <w:sz w:val="10"/>
              </w:rPr>
            </w:pPr>
            <w:r>
              <w:rPr>
                <w:color w:val="000000"/>
                <w:sz w:val="22"/>
              </w:rPr>
              <w:t xml:space="preserve">1. Ensure the machine is clear of all potential contaminants including:       </w:t>
              <w:br/>
              <w:t xml:space="preserve">    grease, oil, chemicals, dust, parts, nuts, bolts, washers, blades, </w:t>
              <w:tab/>
              <w:t>tools, tape, velcro, stickers etc.</w:t>
              <w:br/>
            </w:r>
          </w:p>
          <w:p>
            <w:pPr>
              <w:pStyle w:val="BodyText2"/>
              <w:rPr>
                <w:color w:val="000000"/>
                <w:sz w:val="12"/>
              </w:rPr>
            </w:pPr>
            <w:r>
              <w:rPr>
                <w:color w:val="000000"/>
                <w:sz w:val="22"/>
              </w:rPr>
              <w:t>2. Wipe the tool area and contact rollers with bactericidal wipes.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5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540"/>
        <w:gridCol w:w="900"/>
        <w:gridCol w:w="540"/>
        <w:gridCol w:w="540"/>
        <w:gridCol w:w="810"/>
        <w:gridCol w:w="1980"/>
        <w:gridCol w:w="1530"/>
        <w:gridCol w:w="5850"/>
        <w:gridCol w:w="810"/>
        <w:gridCol w:w="720"/>
      </w:tblGrid>
      <w:tr>
        <w:trPr>
          <w:trHeight w:val="400" w:hRule="exac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"/>
              </w:rPr>
            </w:pPr>
            <w:r>
              <w:rPr>
                <w:rFonts w:cs="Arial" w:ascii="Arial" w:hAnsi="Arial"/>
                <w:b/>
                <w:color w:val="000000"/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color w:val="000000"/>
                <w:sz w:val="4"/>
              </w:rPr>
            </w:pPr>
            <w:r>
              <w:rPr>
                <w:rFonts w:cs="Arial" w:ascii="Arial" w:hAnsi="Arial"/>
                <w:b/>
                <w:color w:val="000000"/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e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"/>
              </w:rPr>
            </w:pPr>
            <w:r>
              <w:rPr>
                <w:rFonts w:cs="Arial" w:ascii="Arial" w:hAnsi="Arial"/>
                <w:b/>
                <w:color w:val="000000"/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Fix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(</w:t>
            </w:r>
            <w:r>
              <w:rPr>
                <w:rFonts w:eastAsia="Wingdings" w:cs="Wingdings" w:ascii="Wingdings" w:hAnsi="Wingdings"/>
                <w:b/>
                <w:color w:val="000000"/>
                <w:sz w:val="18"/>
              </w:rPr>
              <w:t>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"/>
              </w:rPr>
            </w:pPr>
            <w:r>
              <w:rPr>
                <w:rFonts w:cs="Arial" w:ascii="Arial" w:hAnsi="Arial"/>
                <w:b/>
                <w:color w:val="000000"/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Change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000000"/>
                <w:sz w:val="4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(</w:t>
            </w:r>
            <w:r>
              <w:rPr>
                <w:rFonts w:eastAsia="Wingdings" w:cs="Wingdings" w:ascii="Wingdings" w:hAnsi="Wingdings"/>
                <w:b/>
                <w:color w:val="000000"/>
                <w:sz w:val="18"/>
              </w:rPr>
              <w:t>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"/>
              </w:rPr>
            </w:pPr>
            <w:r>
              <w:rPr>
                <w:rFonts w:cs="Arial" w:ascii="Arial" w:hAnsi="Arial"/>
                <w:b/>
                <w:color w:val="000000"/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color w:val="000000"/>
                <w:sz w:val="4"/>
              </w:rPr>
            </w:pPr>
            <w:r>
              <w:rPr>
                <w:rFonts w:cs="Arial" w:ascii="Arial" w:hAnsi="Arial"/>
                <w:b/>
                <w:color w:val="000000"/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uilt up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"/>
              </w:rPr>
            </w:pPr>
            <w:r>
              <w:rPr>
                <w:rFonts w:cs="Arial" w:ascii="Arial" w:hAnsi="Arial"/>
                <w:b/>
                <w:color w:val="000000"/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color w:val="000000"/>
                <w:sz w:val="4"/>
              </w:rPr>
            </w:pPr>
            <w:r>
              <w:rPr>
                <w:rFonts w:cs="Arial" w:ascii="Arial" w:hAnsi="Arial"/>
                <w:b/>
                <w:color w:val="000000"/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color w:val="000000"/>
                <w:sz w:val="4"/>
              </w:rPr>
            </w:pPr>
            <w:r>
              <w:rPr>
                <w:rFonts w:cs="Arial" w:ascii="Arial" w:hAnsi="Arial"/>
                <w:b/>
                <w:color w:val="000000"/>
              </w:rPr>
              <w:t>M/C No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"/>
              </w:rPr>
            </w:pPr>
            <w:r>
              <w:rPr>
                <w:rFonts w:cs="Arial" w:ascii="Arial" w:hAnsi="Arial"/>
                <w:b/>
                <w:color w:val="000000"/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color w:val="000000"/>
                <w:sz w:val="4"/>
              </w:rPr>
            </w:pPr>
            <w:r>
              <w:rPr>
                <w:rFonts w:cs="Arial" w:ascii="Arial" w:hAnsi="Arial"/>
                <w:b/>
                <w:color w:val="000000"/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color w:val="000000"/>
                <w:sz w:val="4"/>
              </w:rPr>
            </w:pPr>
            <w:r>
              <w:rPr>
                <w:rFonts w:cs="Arial" w:ascii="Arial" w:hAnsi="Arial"/>
                <w:b/>
                <w:color w:val="000000"/>
              </w:rPr>
              <w:t>Tool size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"/>
              </w:rPr>
            </w:pPr>
            <w:r>
              <w:rPr>
                <w:rFonts w:cs="Arial" w:ascii="Arial" w:hAnsi="Arial"/>
                <w:b/>
                <w:color w:val="000000"/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color w:val="000000"/>
                <w:sz w:val="4"/>
              </w:rPr>
            </w:pPr>
            <w:r>
              <w:rPr>
                <w:rFonts w:cs="Arial" w:ascii="Arial" w:hAnsi="Arial"/>
                <w:b/>
                <w:color w:val="000000"/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ault</w:t>
            </w:r>
          </w:p>
        </w:tc>
        <w:tc>
          <w:tcPr>
            <w:tcW w:w="5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"/>
              </w:rPr>
            </w:pPr>
            <w:r>
              <w:rPr>
                <w:rFonts w:cs="Arial" w:ascii="Arial" w:hAnsi="Arial"/>
                <w:b/>
                <w:color w:val="000000"/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color w:val="000000"/>
                <w:sz w:val="4"/>
              </w:rPr>
            </w:pPr>
            <w:r>
              <w:rPr>
                <w:rFonts w:cs="Arial" w:ascii="Arial" w:hAnsi="Arial"/>
                <w:b/>
                <w:color w:val="000000"/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color w:val="000000"/>
                <w:sz w:val="4"/>
              </w:rPr>
            </w:pPr>
            <w:r>
              <w:rPr>
                <w:rFonts w:cs="Arial" w:ascii="Arial" w:hAnsi="Arial"/>
                <w:b/>
                <w:color w:val="000000"/>
              </w:rPr>
              <w:t>Remedy / comment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"/>
              </w:rPr>
            </w:pPr>
            <w:r>
              <w:rPr>
                <w:rFonts w:cs="Arial" w:ascii="Arial" w:hAnsi="Arial"/>
                <w:b/>
                <w:color w:val="000000"/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color w:val="000000"/>
                <w:sz w:val="4"/>
              </w:rPr>
            </w:pPr>
            <w:r>
              <w:rPr>
                <w:rFonts w:cs="Arial" w:ascii="Arial" w:hAnsi="Arial"/>
                <w:b/>
                <w:color w:val="000000"/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color w:val="000000"/>
                <w:sz w:val="4"/>
              </w:rPr>
            </w:pPr>
            <w:r>
              <w:rPr>
                <w:rFonts w:cs="Arial" w:ascii="Arial" w:hAnsi="Arial"/>
                <w:b/>
                <w:color w:val="000000"/>
              </w:rPr>
              <w:t>Tim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"/>
              </w:rPr>
            </w:pPr>
            <w:r>
              <w:rPr>
                <w:rFonts w:cs="Arial" w:ascii="Arial" w:hAnsi="Arial"/>
                <w:b/>
                <w:color w:val="000000"/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color w:val="000000"/>
                <w:sz w:val="4"/>
              </w:rPr>
            </w:pPr>
            <w:r>
              <w:rPr>
                <w:rFonts w:cs="Arial" w:ascii="Arial" w:hAnsi="Arial"/>
                <w:b/>
                <w:color w:val="000000"/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color w:val="000000"/>
                <w:sz w:val="4"/>
              </w:rPr>
            </w:pPr>
            <w:r>
              <w:rPr>
                <w:rFonts w:cs="Arial" w:ascii="Arial" w:hAnsi="Arial"/>
                <w:b/>
                <w:color w:val="000000"/>
              </w:rPr>
              <w:t>Sign</w:t>
            </w:r>
          </w:p>
        </w:tc>
      </w:tr>
      <w:tr>
        <w:trPr>
          <w:trHeight w:val="231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"/>
              </w:rPr>
            </w:pPr>
            <w:r>
              <w:rPr>
                <w:rFonts w:cs="Arial" w:ascii="Arial" w:hAnsi="Arial"/>
                <w:b/>
                <w:color w:val="000000"/>
                <w:sz w:val="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"/>
              </w:rPr>
            </w:pPr>
            <w:r>
              <w:rPr>
                <w:rFonts w:cs="Arial" w:ascii="Arial" w:hAnsi="Arial"/>
                <w:b/>
                <w:color w:val="000000"/>
                <w:sz w:val="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"/>
              </w:rPr>
            </w:pPr>
            <w:r>
              <w:rPr>
                <w:rFonts w:cs="Arial" w:ascii="Arial" w:hAnsi="Arial"/>
                <w:b/>
                <w:color w:val="000000"/>
                <w:sz w:val="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"/>
              </w:rPr>
            </w:pPr>
            <w:r>
              <w:rPr>
                <w:rFonts w:cs="Arial" w:ascii="Arial" w:hAnsi="Arial"/>
                <w:b/>
                <w:color w:val="000000"/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Y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"/>
              </w:rPr>
            </w:pPr>
            <w:r>
              <w:rPr>
                <w:rFonts w:cs="Arial" w:ascii="Arial" w:hAnsi="Arial"/>
                <w:b/>
                <w:color w:val="000000"/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No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0" w:name="__Fieldmark__0_190536371"/>
            <w:bookmarkStart w:id="1" w:name="__Fieldmark__0_190536371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" w:name="__Fieldmark__1_190536371"/>
            <w:bookmarkStart w:id="3" w:name="__Fieldmark__1_190536371"/>
            <w:bookmarkEnd w:id="3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4" w:name="__Fieldmark__2_190536371"/>
            <w:bookmarkStart w:id="5" w:name="__Fieldmark__2_190536371"/>
            <w:bookmarkEnd w:id="5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6" w:name="__Fieldmark__3_190536371"/>
            <w:bookmarkStart w:id="7" w:name="__Fieldmark__3_190536371"/>
            <w:bookmarkEnd w:id="7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400" w:hRule="exac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8" w:name="__Fieldmark__4_190536371"/>
            <w:bookmarkStart w:id="9" w:name="__Fieldmark__4_190536371"/>
            <w:bookmarkEnd w:id="9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0" w:name="__Fieldmark__5_190536371"/>
            <w:bookmarkStart w:id="11" w:name="__Fieldmark__5_190536371"/>
            <w:bookmarkEnd w:id="1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2" w:name="__Fieldmark__6_190536371"/>
            <w:bookmarkStart w:id="13" w:name="__Fieldmark__6_190536371"/>
            <w:bookmarkEnd w:id="13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4" w:name="__Fieldmark__7_190536371"/>
            <w:bookmarkStart w:id="15" w:name="__Fieldmark__7_190536371"/>
            <w:bookmarkEnd w:id="15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400" w:hRule="exac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6" w:name="__Fieldmark__8_190536371"/>
            <w:bookmarkStart w:id="17" w:name="__Fieldmark__8_190536371"/>
            <w:bookmarkEnd w:id="17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8" w:name="__Fieldmark__9_190536371"/>
            <w:bookmarkStart w:id="19" w:name="__Fieldmark__9_190536371"/>
            <w:bookmarkEnd w:id="19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0" w:name="__Fieldmark__10_190536371"/>
            <w:bookmarkStart w:id="21" w:name="__Fieldmark__10_190536371"/>
            <w:bookmarkEnd w:id="2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2" w:name="__Fieldmark__11_190536371"/>
            <w:bookmarkStart w:id="23" w:name="__Fieldmark__11_190536371"/>
            <w:bookmarkEnd w:id="23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400" w:hRule="exac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4" w:name="__Fieldmark__12_190536371"/>
            <w:bookmarkStart w:id="25" w:name="__Fieldmark__12_190536371"/>
            <w:bookmarkEnd w:id="25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6" w:name="__Fieldmark__13_190536371"/>
            <w:bookmarkStart w:id="27" w:name="__Fieldmark__13_190536371"/>
            <w:bookmarkEnd w:id="27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8" w:name="__Fieldmark__14_190536371"/>
            <w:bookmarkStart w:id="29" w:name="__Fieldmark__14_190536371"/>
            <w:bookmarkEnd w:id="29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30" w:name="__Fieldmark__15_190536371"/>
            <w:bookmarkStart w:id="31" w:name="__Fieldmark__15_190536371"/>
            <w:bookmarkEnd w:id="3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400" w:hRule="exac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32" w:name="__Fieldmark__16_190536371"/>
            <w:bookmarkStart w:id="33" w:name="__Fieldmark__16_190536371"/>
            <w:bookmarkEnd w:id="33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34" w:name="__Fieldmark__17_190536371"/>
            <w:bookmarkStart w:id="35" w:name="__Fieldmark__17_190536371"/>
            <w:bookmarkEnd w:id="35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36" w:name="__Fieldmark__18_190536371"/>
            <w:bookmarkStart w:id="37" w:name="__Fieldmark__18_190536371"/>
            <w:bookmarkEnd w:id="37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38" w:name="__Fieldmark__19_190536371"/>
            <w:bookmarkStart w:id="39" w:name="__Fieldmark__19_190536371"/>
            <w:bookmarkEnd w:id="39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400" w:hRule="exac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40" w:name="__Fieldmark__20_190536371"/>
            <w:bookmarkStart w:id="41" w:name="__Fieldmark__20_190536371"/>
            <w:bookmarkEnd w:id="4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42" w:name="__Fieldmark__21_190536371"/>
            <w:bookmarkStart w:id="43" w:name="__Fieldmark__21_190536371"/>
            <w:bookmarkEnd w:id="43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44" w:name="__Fieldmark__22_190536371"/>
            <w:bookmarkStart w:id="45" w:name="__Fieldmark__22_190536371"/>
            <w:bookmarkEnd w:id="45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46" w:name="__Fieldmark__23_190536371"/>
            <w:bookmarkStart w:id="47" w:name="__Fieldmark__23_190536371"/>
            <w:bookmarkEnd w:id="47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400" w:hRule="exac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48" w:name="__Fieldmark__24_190536371"/>
            <w:bookmarkStart w:id="49" w:name="__Fieldmark__24_190536371"/>
            <w:bookmarkEnd w:id="49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50" w:name="__Fieldmark__25_190536371"/>
            <w:bookmarkStart w:id="51" w:name="__Fieldmark__25_190536371"/>
            <w:bookmarkEnd w:id="5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52" w:name="__Fieldmark__26_190536371"/>
            <w:bookmarkStart w:id="53" w:name="__Fieldmark__26_190536371"/>
            <w:bookmarkEnd w:id="53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54" w:name="__Fieldmark__27_190536371"/>
            <w:bookmarkStart w:id="55" w:name="__Fieldmark__27_190536371"/>
            <w:bookmarkEnd w:id="55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400" w:hRule="exac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56" w:name="__Fieldmark__28_190536371"/>
            <w:bookmarkStart w:id="57" w:name="__Fieldmark__28_190536371"/>
            <w:bookmarkEnd w:id="57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58" w:name="__Fieldmark__29_190536371"/>
            <w:bookmarkStart w:id="59" w:name="__Fieldmark__29_190536371"/>
            <w:bookmarkEnd w:id="59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60" w:name="__Fieldmark__30_190536371"/>
            <w:bookmarkStart w:id="61" w:name="__Fieldmark__30_190536371"/>
            <w:bookmarkEnd w:id="6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62" w:name="__Fieldmark__31_190536371"/>
            <w:bookmarkStart w:id="63" w:name="__Fieldmark__31_190536371"/>
            <w:bookmarkEnd w:id="63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400" w:hRule="exac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64" w:name="__Fieldmark__32_190536371"/>
            <w:bookmarkStart w:id="65" w:name="__Fieldmark__32_190536371"/>
            <w:bookmarkEnd w:id="65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66" w:name="__Fieldmark__33_190536371"/>
            <w:bookmarkStart w:id="67" w:name="__Fieldmark__33_190536371"/>
            <w:bookmarkEnd w:id="67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68" w:name="__Fieldmark__34_190536371"/>
            <w:bookmarkStart w:id="69" w:name="__Fieldmark__34_190536371"/>
            <w:bookmarkEnd w:id="69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70" w:name="__Fieldmark__35_190536371"/>
            <w:bookmarkStart w:id="71" w:name="__Fieldmark__35_190536371"/>
            <w:bookmarkEnd w:id="7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400" w:hRule="exac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72" w:name="__Fieldmark__36_190536371"/>
            <w:bookmarkStart w:id="73" w:name="__Fieldmark__36_190536371"/>
            <w:bookmarkEnd w:id="73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74" w:name="__Fieldmark__37_190536371"/>
            <w:bookmarkStart w:id="75" w:name="__Fieldmark__37_190536371"/>
            <w:bookmarkEnd w:id="75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76" w:name="__Fieldmark__38_190536371"/>
            <w:bookmarkStart w:id="77" w:name="__Fieldmark__38_190536371"/>
            <w:bookmarkEnd w:id="77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78" w:name="__Fieldmark__39_190536371"/>
            <w:bookmarkStart w:id="79" w:name="__Fieldmark__39_190536371"/>
            <w:bookmarkEnd w:id="79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400" w:hRule="exac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80" w:name="__Fieldmark__40_190536371"/>
            <w:bookmarkStart w:id="81" w:name="__Fieldmark__40_190536371"/>
            <w:bookmarkEnd w:id="8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82" w:name="__Fieldmark__41_190536371"/>
            <w:bookmarkStart w:id="83" w:name="__Fieldmark__41_190536371"/>
            <w:bookmarkEnd w:id="83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84" w:name="__Fieldmark__42_190536371"/>
            <w:bookmarkStart w:id="85" w:name="__Fieldmark__42_190536371"/>
            <w:bookmarkEnd w:id="85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86" w:name="__Fieldmark__43_190536371"/>
            <w:bookmarkStart w:id="87" w:name="__Fieldmark__43_190536371"/>
            <w:bookmarkEnd w:id="87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400" w:hRule="exac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88" w:name="__Fieldmark__44_190536371"/>
            <w:bookmarkStart w:id="89" w:name="__Fieldmark__44_190536371"/>
            <w:bookmarkEnd w:id="89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90" w:name="__Fieldmark__45_190536371"/>
            <w:bookmarkStart w:id="91" w:name="__Fieldmark__45_190536371"/>
            <w:bookmarkEnd w:id="9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92" w:name="__Fieldmark__46_190536371"/>
            <w:bookmarkStart w:id="93" w:name="__Fieldmark__46_190536371"/>
            <w:bookmarkEnd w:id="93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94" w:name="__Fieldmark__47_190536371"/>
            <w:bookmarkStart w:id="95" w:name="__Fieldmark__47_190536371"/>
            <w:bookmarkEnd w:id="95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400" w:hRule="exac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96" w:name="__Fieldmark__48_190536371"/>
            <w:bookmarkStart w:id="97" w:name="__Fieldmark__48_190536371"/>
            <w:bookmarkEnd w:id="97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98" w:name="__Fieldmark__49_190536371"/>
            <w:bookmarkStart w:id="99" w:name="__Fieldmark__49_190536371"/>
            <w:bookmarkEnd w:id="99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00" w:name="__Fieldmark__50_190536371"/>
            <w:bookmarkStart w:id="101" w:name="__Fieldmark__50_190536371"/>
            <w:bookmarkEnd w:id="10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02" w:name="__Fieldmark__51_190536371"/>
            <w:bookmarkStart w:id="103" w:name="__Fieldmark__51_190536371"/>
            <w:bookmarkEnd w:id="103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400" w:hRule="exac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04" w:name="__Fieldmark__52_190536371"/>
            <w:bookmarkStart w:id="105" w:name="__Fieldmark__52_190536371"/>
            <w:bookmarkEnd w:id="105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06" w:name="__Fieldmark__53_190536371"/>
            <w:bookmarkStart w:id="107" w:name="__Fieldmark__53_190536371"/>
            <w:bookmarkEnd w:id="107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08" w:name="__Fieldmark__54_190536371"/>
            <w:bookmarkStart w:id="109" w:name="__Fieldmark__54_190536371"/>
            <w:bookmarkEnd w:id="109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10" w:name="__Fieldmark__55_190536371"/>
            <w:bookmarkStart w:id="111" w:name="__Fieldmark__55_190536371"/>
            <w:bookmarkEnd w:id="11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400" w:hRule="exac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12" w:name="__Fieldmark__56_190536371"/>
            <w:bookmarkStart w:id="113" w:name="__Fieldmark__56_190536371"/>
            <w:bookmarkEnd w:id="113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14" w:name="__Fieldmark__57_190536371"/>
            <w:bookmarkStart w:id="115" w:name="__Fieldmark__57_190536371"/>
            <w:bookmarkEnd w:id="115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16" w:name="__Fieldmark__58_190536371"/>
            <w:bookmarkStart w:id="117" w:name="__Fieldmark__58_190536371"/>
            <w:bookmarkEnd w:id="117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18" w:name="__Fieldmark__59_190536371"/>
            <w:bookmarkStart w:id="119" w:name="__Fieldmark__59_190536371"/>
            <w:bookmarkEnd w:id="119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400" w:hRule="exac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20" w:name="__Fieldmark__60_190536371"/>
            <w:bookmarkStart w:id="121" w:name="__Fieldmark__60_190536371"/>
            <w:bookmarkEnd w:id="12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22" w:name="__Fieldmark__61_190536371"/>
            <w:bookmarkStart w:id="123" w:name="__Fieldmark__61_190536371"/>
            <w:bookmarkEnd w:id="123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24" w:name="__Fieldmark__62_190536371"/>
            <w:bookmarkStart w:id="125" w:name="__Fieldmark__62_190536371"/>
            <w:bookmarkEnd w:id="125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26" w:name="__Fieldmark__63_190536371"/>
            <w:bookmarkStart w:id="127" w:name="__Fieldmark__63_190536371"/>
            <w:bookmarkEnd w:id="127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400" w:hRule="exac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28" w:name="__Fieldmark__64_190536371"/>
            <w:bookmarkStart w:id="129" w:name="__Fieldmark__64_190536371"/>
            <w:bookmarkEnd w:id="129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30" w:name="__Fieldmark__65_190536371"/>
            <w:bookmarkStart w:id="131" w:name="__Fieldmark__65_190536371"/>
            <w:bookmarkEnd w:id="13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32" w:name="__Fieldmark__66_190536371"/>
            <w:bookmarkStart w:id="133" w:name="__Fieldmark__66_190536371"/>
            <w:bookmarkEnd w:id="133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34" w:name="__Fieldmark__67_190536371"/>
            <w:bookmarkStart w:id="135" w:name="__Fieldmark__67_190536371"/>
            <w:bookmarkEnd w:id="135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400" w:hRule="exac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36" w:name="__Fieldmark__68_190536371"/>
            <w:bookmarkStart w:id="137" w:name="__Fieldmark__68_190536371"/>
            <w:bookmarkEnd w:id="137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38" w:name="__Fieldmark__69_190536371"/>
            <w:bookmarkStart w:id="139" w:name="__Fieldmark__69_190536371"/>
            <w:bookmarkEnd w:id="139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40" w:name="__Fieldmark__70_190536371"/>
            <w:bookmarkStart w:id="141" w:name="__Fieldmark__70_190536371"/>
            <w:bookmarkEnd w:id="14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42" w:name="__Fieldmark__71_190536371"/>
            <w:bookmarkStart w:id="143" w:name="__Fieldmark__71_190536371"/>
            <w:bookmarkEnd w:id="143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64" w:right="634" w:gutter="0" w:header="648" w:top="704" w:footer="62" w:bottom="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Text"/>
      <w:rPr/>
    </w:pPr>
    <w:r>
      <w:rPr>
        <w:rFonts w:cs="Arial" w:ascii="Arial" w:hAnsi="Arial"/>
        <w:b/>
      </w:rPr>
      <w:t>WHEN COMPLETED RETURN TO ENGINEERS OFFICE</w:t>
      <w:tab/>
      <w:tab/>
      <w:tab/>
      <w:tab/>
      <w:tab/>
      <w:tab/>
      <w:tab/>
      <w:tab/>
      <w:tab/>
      <w:tab/>
      <w:tab/>
    </w:r>
    <w:r>
      <w:rPr>
        <w:rFonts w:cs="Arial" w:ascii="Arial" w:hAnsi="Arial"/>
        <w:b/>
        <w:sz w:val="16"/>
      </w:rPr>
      <w:t xml:space="preserve">HD 16.38 Revision 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Issue date: 30.05.01</w:t>
    </w:r>
  </w:p>
  <w:p>
    <w:pPr>
      <w:pStyle w:val="DefaultText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ab/>
      <w:tab/>
      <w:tab/>
      <w:tab/>
      <w:tab/>
      <w:tab/>
      <w:tab/>
      <w:tab/>
      <w:tab/>
      <w:tab/>
      <w:tab/>
      <w:tab/>
      <w:tab/>
      <w:tab/>
      <w:tab/>
    </w:r>
  </w:p>
  <w:p>
    <w:pPr>
      <w:pStyle w:val="Foo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aps/>
        <w:sz w:val="28"/>
      </w:rPr>
    </w:pPr>
    <w:r>
      <w:rPr>
        <w:rFonts w:cs="Arial" w:ascii="Arial" w:hAnsi="Arial"/>
        <w:b/>
        <w:caps/>
        <w:sz w:val="32"/>
      </w:rPr>
      <w:t>engineering HYGIENE clearance record</w:t>
    </w:r>
  </w:p>
  <w:p>
    <w:pPr>
      <w:pStyle w:val="Header"/>
      <w:jc w:val="center"/>
      <w:rPr>
        <w:rFonts w:ascii="Arial" w:hAnsi="Arial" w:cs="Arial"/>
        <w:b/>
        <w:b/>
        <w:caps/>
        <w:sz w:val="12"/>
      </w:rPr>
    </w:pPr>
    <w:r>
      <w:rPr>
        <w:rFonts w:cs="Arial" w:ascii="Arial" w:hAnsi="Arial"/>
        <w:b/>
        <w:caps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FFFFFF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">
    <w:name w:val="Default Text"/>
    <w:basedOn w:val="Normal"/>
    <w:qFormat/>
    <w:pPr/>
    <w:rPr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color w:val="0000FF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08:10:00Z</dcterms:created>
  <dc:creator>Chadwicks</dc:creator>
  <dc:description/>
  <dc:language>en-US</dc:language>
  <cp:lastModifiedBy>Chadwicks</cp:lastModifiedBy>
  <cp:lastPrinted>2002-10-11T13:06:00Z</cp:lastPrinted>
  <dcterms:modified xsi:type="dcterms:W3CDTF">2002-10-15T08:10:00Z</dcterms:modified>
  <cp:revision>2</cp:revision>
  <dc:subject/>
  <dc:title>ITEM</dc:title>
</cp:coreProperties>
</file>