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8"/>
      </w:tblGrid>
      <w:tr>
        <w:trPr/>
        <w:tc>
          <w:tcPr>
            <w:tcW w:w="10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TableText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/>
                <w:sz w:val="22"/>
                <w:u w:val="single"/>
              </w:rPr>
              <w:t>INSTRUCTIONS FOR INCIDENT MANAGER (DEPT HEAD, CHARGEHAND OR SUPERVISOR):</w:t>
            </w:r>
          </w:p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sz w:val="20"/>
                <w:u w:val="single"/>
              </w:rPr>
              <w:t>RESPONSIBILITY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  <w:tab/>
              <w:t xml:space="preserve">It is the responsibility of the Department Head, Chargehand or Supervisor who is initially notified of a </w:t>
              <w:tab/>
              <w:tab/>
              <w:t>contamination incident to assume the role of ‘Incident Manager’ and to ensure that the instructions detailed</w:t>
              <w:tab/>
              <w:t>below are carried out.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Tex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sz w:val="20"/>
                <w:u w:val="single"/>
              </w:rPr>
              <w:t>RECORDING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  <w:tab/>
              <w:t xml:space="preserve">A complete record must be kept on the reverse of this document of all actions taken from the moment a </w:t>
              <w:tab/>
              <w:tab/>
              <w:t xml:space="preserve">contamination incident is discovered until it is deemed safe to recommence production and Management are </w:t>
              <w:tab/>
              <w:t>satisfied that no contaminated product is likely to be despatched.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Tex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sz w:val="20"/>
                <w:u w:val="single"/>
              </w:rPr>
              <w:t>IMMEDIATE ACTION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</w:t>
              <w:tab/>
              <w:t xml:space="preserve">In the event of contamination being discovered, stop production within a radius of 10 metres (33.3 feet) of the </w:t>
              <w:tab/>
              <w:t>incident.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</w:t>
              <w:tab/>
              <w:t>None of the product (packed or exposed) or packaging within the 10 metre radius must be moved.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sz w:val="20"/>
                <w:u w:val="single"/>
              </w:rPr>
              <w:t>SUBSEQUENT ACTION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</w:t>
              <w:tab/>
              <w:t xml:space="preserve">Cordon off the 10 metre ‘zone of risk’ with tape. 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</w:t>
              <w:tab/>
              <w:t xml:space="preserve">Any product or packaging that might possibly have been contaminated must be removed and quarantined </w:t>
              <w:tab/>
              <w:t xml:space="preserve">prior to a very thorough inspection or disposal, as appropriate.  Nothing must be released for use/despatch if </w:t>
              <w:tab/>
              <w:t>freedom from contamination cannot be guaranteed.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</w:t>
              <w:tab/>
              <w:t xml:space="preserve">When contamination is not discovered until some time after it occurred, all products to have passed through </w:t>
              <w:tab/>
              <w:t xml:space="preserve">the 10 metre radius must be considered at risk. If the Department Head believes that contaminated </w:t>
              <w:tab/>
              <w:tab/>
              <w:t xml:space="preserve">product may have been despatched to the customer then under the instruction of a Director the Product recall </w:t>
              <w:tab/>
              <w:t>procedure HP 1.10 may be instigated.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sz w:val="20"/>
                <w:u w:val="single"/>
              </w:rPr>
              <w:t>CLEAN UP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</w:t>
              <w:tab/>
              <w:t xml:space="preserve">The area must be thoroughly cleaned using relevant tools (dustpan, brush, vacuum) and cleaning </w:t>
              <w:tab/>
              <w:tab/>
              <w:t>chemicals as required.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  <w:tab/>
              <w:t>Any debris must be placed in a bag and sealed before they are removed from the production area.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  <w:tab/>
              <w:t xml:space="preserve">The dustpan, brush, vacuum nozzles, etc, must be placed in a spare bag and sealed before they are removed </w:t>
              <w:tab/>
              <w:t>from the production area for inspection and cleaning.</w:t>
            </w:r>
          </w:p>
          <w:p>
            <w:pPr>
              <w:pStyle w:val="TableTex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</w:t>
              <w:tab/>
              <w:t xml:space="preserve">It is recommended that personnel involved in the clean up operation change overalls and clean their footwear </w:t>
              <w:tab/>
              <w:t>before re-entering any production areas.</w:t>
            </w:r>
          </w:p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sz w:val="20"/>
                <w:u w:val="single"/>
              </w:rPr>
              <w:t>FINAL ACTION: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</w:t>
              <w:tab/>
              <w:t>On completion of all actions this document must be taken to the Technical Department.</w:t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8"/>
                <w:u w:val="double"/>
              </w:rPr>
            </w:pPr>
            <w:r>
              <w:rPr>
                <w:rFonts w:cs="Arial" w:ascii="Arial" w:hAnsi="Arial"/>
                <w:b/>
                <w:sz w:val="28"/>
                <w:u w:val="double"/>
              </w:rPr>
              <w:t>INCIDENT MANAGER COMPLETE ALL DETAILS OVERLEAF</w:t>
            </w:r>
          </w:p>
          <w:p>
            <w:pPr>
              <w:pStyle w:val="TableText"/>
              <w:jc w:val="center"/>
              <w:rPr/>
            </w:pPr>
            <w:r>
              <w:rPr/>
            </w:r>
          </w:p>
          <w:p>
            <w:pPr>
              <w:pStyle w:val="TableText"/>
              <w:jc w:val="center"/>
              <w:rPr/>
            </w:pPr>
            <w:r>
              <w:rPr/>
            </w:r>
          </w:p>
          <w:p>
            <w:pPr>
              <w:pStyle w:val="TableText"/>
              <w:jc w:val="center"/>
              <w:rPr/>
            </w:pPr>
            <w:r>
              <w:rPr/>
            </w:r>
          </w:p>
          <w:p>
            <w:pPr>
              <w:pStyle w:val="TableText"/>
              <w:jc w:val="center"/>
              <w:rPr/>
            </w:pPr>
            <w:r>
              <w:rPr/>
            </w:r>
          </w:p>
          <w:p>
            <w:pPr>
              <w:pStyle w:val="TableText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087"/>
        <w:gridCol w:w="3278"/>
        <w:gridCol w:w="3278"/>
      </w:tblGrid>
      <w:tr>
        <w:trPr>
          <w:trHeight w:val="458" w:hRule="exac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 OF INCIDENT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ME OF INCIDENT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CIDENT MANAGER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GNATURE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6690" w:hRule="exact"/>
        </w:trPr>
        <w:tc>
          <w:tcPr>
            <w:tcW w:w="10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Arial" w:ascii="Arial" w:hAnsi="Arial"/>
                <w:b/>
                <w:sz w:val="20"/>
              </w:rPr>
              <w:t>DESCRIPTION OF INCIDENT</w:t>
            </w:r>
            <w:r>
              <w:rPr>
                <w:rFonts w:cs="Arial" w:ascii="Arial" w:hAnsi="Arial"/>
                <w:b/>
                <w:sz w:val="22"/>
              </w:rPr>
              <w:t xml:space="preserve">: 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18"/>
              </w:rPr>
              <w:t>INCLUDE WORKS ORDER NUMBERS OF JOBS WITHIN THE ‘ZONE OF RISK’)</w:t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6690" w:hRule="exact"/>
        </w:trPr>
        <w:tc>
          <w:tcPr>
            <w:tcW w:w="10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 OF ACTION TAKEN: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65" w:top="90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ab/>
      <w:tab/>
      <w:tab/>
      <w:tab/>
      <w:tab/>
      <w:tab/>
      <w:tab/>
      <w:tab/>
      <w:tab/>
      <w:tab/>
      <w:tab/>
      <w:tab/>
      <w:t xml:space="preserve">HD 16.26 Revision 3 </w:t>
    </w:r>
  </w:p>
  <w:p>
    <w:pPr>
      <w:pStyle w:val="DefaultText"/>
      <w:rPr/>
    </w:pPr>
    <w:r>
      <w:rPr>
        <w:rFonts w:cs="Arial" w:ascii="Arial" w:hAnsi="Arial"/>
        <w:b/>
        <w:sz w:val="16"/>
      </w:rPr>
      <w:tab/>
      <w:tab/>
      <w:tab/>
      <w:tab/>
      <w:tab/>
      <w:tab/>
      <w:t xml:space="preserve">PAGE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PAGE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2</w:t>
    </w:r>
    <w:r>
      <w:rPr>
        <w:sz w:val="16"/>
        <w:b/>
        <w:rFonts w:cs="Arial" w:ascii="Arial" w:hAnsi="Arial"/>
      </w:rPr>
      <w:fldChar w:fldCharType="end"/>
    </w:r>
    <w:r>
      <w:rPr>
        <w:rFonts w:cs="Arial" w:ascii="Arial" w:hAnsi="Arial"/>
        <w:b/>
        <w:sz w:val="16"/>
      </w:rPr>
      <w:t xml:space="preserve"> OF 2</w:t>
      <w:tab/>
      <w:tab/>
      <w:tab/>
      <w:tab/>
      <w:tab/>
      <w:t>Issue Date: 12.03.02</w:t>
    </w:r>
  </w:p>
  <w:p>
    <w:pPr>
      <w:pStyle w:val="DefaultTex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DefaultTex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DefaultTex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DefaultTex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jc w:val="center"/>
      <w:rPr>
        <w:rFonts w:ascii="Arial" w:hAnsi="Arial" w:cs="Arial"/>
        <w:b/>
        <w:b/>
        <w:caps/>
        <w:sz w:val="28"/>
      </w:rPr>
    </w:pPr>
    <w:r>
      <w:rPr>
        <w:rFonts w:cs="Arial" w:ascii="Arial" w:hAnsi="Arial"/>
        <w:b/>
        <w:caps/>
        <w:sz w:val="28"/>
      </w:rPr>
      <w:t>contamination Incident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utlineNotIndented">
    <w:name w:val="Outline (Not Indented)"/>
    <w:basedOn w:val="Normal"/>
    <w:qFormat/>
    <w:pPr>
      <w:numPr>
        <w:ilvl w:val="0"/>
        <w:numId w:val="2"/>
      </w:numPr>
    </w:pPr>
    <w:rPr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</w:pPr>
    <w:rPr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</w:pPr>
    <w:rPr>
      <w:sz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</w:rPr>
  </w:style>
  <w:style w:type="paragraph" w:styleId="Bullet2">
    <w:name w:val="Bullet 2"/>
    <w:basedOn w:val="Normal"/>
    <w:qFormat/>
    <w:pPr>
      <w:numPr>
        <w:ilvl w:val="0"/>
        <w:numId w:val="5"/>
      </w:numPr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6"/>
      </w:numPr>
    </w:pPr>
    <w:rPr>
      <w:sz w:val="24"/>
    </w:rPr>
  </w:style>
  <w:style w:type="paragraph" w:styleId="BodySingle">
    <w:name w:val="Body Single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5:53:00Z</dcterms:created>
  <dc:creator>Simon Timperley</dc:creator>
  <dc:description/>
  <dc:language>en-US</dc:language>
  <cp:lastModifiedBy>Chadwicks</cp:lastModifiedBy>
  <dcterms:modified xsi:type="dcterms:W3CDTF">2002-10-14T15:53:00Z</dcterms:modified>
  <cp:revision>2</cp:revision>
  <dc:subject/>
  <dc:title/>
</cp:coreProperties>
</file>