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087"/>
        <w:gridCol w:w="3278"/>
        <w:gridCol w:w="3278"/>
      </w:tblGrid>
      <w:tr>
        <w:trPr/>
        <w:tc>
          <w:tcPr>
            <w:tcW w:w="10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TableText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INSTRUCTIONS FOR INCIDENT MANAGER (DEPT HEAD, CHARGEHAND OR SUPERVISOR):</w:t>
            </w:r>
          </w:p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RESPONSIBILITY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It is the responsibility of the Department Head, Chargehand or Supervisor who is initially notified of a </w:t>
              <w:tab/>
              <w:tab/>
              <w:t>glass/plastic breakage to assume the role of ‘Incident Manager’ and to ensure that the instructions detailed</w:t>
              <w:tab/>
              <w:t>below are carried ou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RECORDING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A complete record must be kept on the reverse of this document of all actions taken from the moment a </w:t>
              <w:tab/>
              <w:tab/>
              <w:t xml:space="preserve">breakage is discovered until it is deemed safe to recommence production and Management are satisfied that </w:t>
              <w:tab/>
              <w:t>no contaminated product is likely to be despatch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IMMEDIATE ACTION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 xml:space="preserve">In the event of a glass/plastic breakage being discovered, stop production within a radius of 10 metres (33.3 </w:t>
              <w:tab/>
              <w:t>feet) of the inciden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  <w:tab/>
              <w:t>None of the product (packed or exposed) or packaging within the 10 metre radius must be mov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SUBSEQUENT ACTION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 xml:space="preserve">Cordon off the 10 metre ‘zone of risk’ with tape and organise a very thorough search of the area at all possible </w:t>
              <w:tab/>
              <w:t>levels where fragments may have lodged.</w:t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  <w:tab/>
              <w:t xml:space="preserve">If fragments are discovered close to the perimeter of the zone the search should be extended.  When the </w:t>
              <w:tab/>
              <w:t xml:space="preserve">extent of the spread of fragments is determined, the cordon can be repositioned and normal working </w:t>
              <w:tab/>
              <w:tab/>
              <w:t>practices resumed outside the cordoned area if it is considered safe to do so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  <w:tab/>
              <w:t xml:space="preserve">Any product or packaging that might possibly have been contaminated must be removed and quarantined </w:t>
              <w:tab/>
              <w:t xml:space="preserve">prior to a very thorough inspection or disposal, as appropriate.  Nothing must be released for use/despatch if </w:t>
              <w:tab/>
              <w:t>freedom from contamination cannot be guarante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  <w:tab/>
              <w:t xml:space="preserve">When damage to a glass/plastic item is not discovered until some time after the breakage occurred, all </w:t>
              <w:tab/>
              <w:tab/>
              <w:t xml:space="preserve">product to have passed through the 10 metre radius since the previous recorded glass audit  (see Technical </w:t>
              <w:tab/>
              <w:t xml:space="preserve">Department for details) must be considered at risk. If the Department Head believes that contaminated </w:t>
              <w:tab/>
              <w:t xml:space="preserve">product may been despatched to the customer then under the instruction of a Director the Product recall </w:t>
              <w:tab/>
              <w:tab/>
              <w:t>procedure HP 1.10 may be instigat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CLEAN UP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>Any broken glass/plastic still fixed to a damaged piece of equipment or window must first be carefully</w:t>
              <w:tab/>
              <w:tab/>
              <w:t xml:space="preserve">removed and placed in a heavy-duty bag.  If possible remove the whole component and seal in a bag, then fit </w:t>
              <w:tab/>
              <w:t>a replacemen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  <w:tab/>
              <w:t xml:space="preserve">Carefully collect every fragment of glass/plastic into a heavy-duty bag.  Large pieces may be picked up by </w:t>
              <w:tab/>
              <w:t>gloved hands or by the use of the dustpan and brush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  <w:tab/>
              <w:t xml:space="preserve">Smaller pieces should be vacuumed or carefully swept up (brushes can sometimes flick fragments to one </w:t>
              <w:tab/>
              <w:t>side).  Do not omit high level surfaces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  <w:tab/>
              <w:t xml:space="preserve">When all fragments appear to have been collected and bagged the incident Manager will carry out a final </w:t>
              <w:tab/>
              <w:t xml:space="preserve">thorough inspection.  If no fragments are found the bags must be sealed and immediately placed in the </w:t>
              <w:tab/>
              <w:tab/>
              <w:t>rubbish skip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The dustpan, brush, vacuum nozzles, etc must be placed in a spare bag and sealed before they are removed </w:t>
              <w:tab/>
              <w:t>from the production area for inspection and cleaning.</w:t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</w:t>
              <w:tab/>
              <w:t xml:space="preserve">It is recommended that personnel involved in the clean up operation change overalls and clean their footwear </w:t>
              <w:tab/>
              <w:t>before re-entering any production areas.</w:t>
            </w:r>
          </w:p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FINAL ACTION: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>On completion of all actions this document must be taken to the Technical Departmen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  <w:tab/>
              <w:t>The ‘glass breakage kit’ must be restocked - see Technical Departmen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8"/>
                <w:u w:val="double"/>
              </w:rPr>
            </w:pPr>
            <w:r>
              <w:rPr>
                <w:rFonts w:cs="Arial" w:ascii="Arial" w:hAnsi="Arial"/>
                <w:b/>
                <w:sz w:val="28"/>
                <w:u w:val="double"/>
              </w:rPr>
              <w:t>INCIDENT MANAGER COMPLETE ALL DETAILS OVERLEAF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INCIDEN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 OF INCIDENT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MANAGER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690" w:hRule="exact"/>
        </w:trPr>
        <w:tc>
          <w:tcPr>
            <w:tcW w:w="10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b/>
                <w:sz w:val="20"/>
              </w:rPr>
              <w:t>DESCRIPTION OF INCIDENT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18"/>
              </w:rPr>
              <w:t>INCLUDE PRODUCTION ORDER NUMBERS OF JOBS WITHIN THE ‘ZONE OF RISK’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998" w:hRule="exact"/>
        </w:trPr>
        <w:tc>
          <w:tcPr>
            <w:tcW w:w="10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 OF ACTION TAKEN: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5" w:top="421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 xml:space="preserve">HD 16.20 Revision 1 </w:t>
    </w:r>
  </w:p>
  <w:p>
    <w:pPr>
      <w:pStyle w:val="DefaultText"/>
      <w:rPr/>
    </w:pPr>
    <w:r>
      <w:rPr>
        <w:rFonts w:cs="Arial" w:ascii="Arial" w:hAnsi="Arial"/>
        <w:b/>
        <w:sz w:val="16"/>
      </w:rPr>
      <w:tab/>
      <w:tab/>
      <w:tab/>
      <w:tab/>
      <w:tab/>
      <w:tab/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2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2</w:t>
      <w:tab/>
      <w:tab/>
      <w:tab/>
      <w:tab/>
      <w:tab/>
      <w:t>Issue Date: 12.03.02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DefaultTex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ab/>
    </w:r>
    <w:r>
      <w:rPr>
        <w:rFonts w:cs="Arial" w:ascii="Arial" w:hAnsi="Arial"/>
        <w:b/>
        <w:caps/>
        <w:sz w:val="28"/>
      </w:rPr>
      <w:t>Glass and Brittle Plastic Breakage Incident Report</w:t>
    </w:r>
  </w:p>
  <w:p>
    <w:pPr>
      <w:pStyle w:val="DefaultText"/>
      <w:spacing w:lineRule="auto" w:line="120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25:00Z</dcterms:created>
  <dc:creator>Simon Timperley</dc:creator>
  <dc:description/>
  <dc:language>en-US</dc:language>
  <cp:lastModifiedBy>Chadwicks</cp:lastModifiedBy>
  <dcterms:modified xsi:type="dcterms:W3CDTF">2002-10-14T15:25:00Z</dcterms:modified>
  <cp:revision>2</cp:revision>
  <dc:subject/>
  <dc:title/>
</cp:coreProperties>
</file>