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2"/>
        </w:rPr>
        <w:t>To be completed by all visitors/contractors intending to enter production areas of the factory.</w:t>
      </w:r>
    </w:p>
    <w:p>
      <w:pPr>
        <w:pStyle w:val="Default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efaultText"/>
        <w:spacing w:lineRule="auto" w:line="48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caps/>
          <w:sz w:val="22"/>
        </w:rPr>
        <w:t>Name</w:t>
        <w:tab/>
        <w:tab/>
        <w:t>:</w:t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caps/>
          <w:sz w:val="22"/>
        </w:rPr>
        <w:t>Company</w:t>
        <w:tab/>
      </w:r>
      <w:r>
        <w:rPr>
          <w:rFonts w:cs="Arial" w:ascii="Arial" w:hAnsi="Arial"/>
          <w:sz w:val="22"/>
        </w:rPr>
        <w:t>:</w:t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  <w:u w:val="single"/>
        </w:rPr>
        <w:t>in the last 6 months Have you suffered from any of the following conditions: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Diarrhoea or vomiting</w:t>
        <w:tab/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Salmonella, Campylobacter, Shigella or E.Coli food poisoning</w:t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Any Parasitic infection</w:t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ar, nose or throat infections</w:t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kin rashes</w:t>
        <w:tab/>
        <w:tab/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Recurring boils</w:t>
        <w:tab/>
        <w:tab/>
        <w:tab/>
        <w:tab/>
        <w:tab/>
        <w:tab/>
        <w:tab/>
        <w:t>YES / NO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  <w:u w:val="single"/>
        </w:rPr>
        <w:t>Have you ever suffered from</w:t>
      </w:r>
      <w:r>
        <w:rPr>
          <w:rFonts w:cs="Arial" w:ascii="Arial" w:hAnsi="Arial"/>
          <w:sz w:val="22"/>
          <w:u w:val="single"/>
        </w:rPr>
        <w:t>: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Typhoid or paratyphoid</w:t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ysentery</w:t>
        <w:tab/>
        <w:tab/>
        <w:tab/>
        <w:tab/>
        <w:tab/>
        <w:tab/>
        <w:tab/>
        <w:tab/>
        <w:t>YES / NO</w:t>
      </w:r>
    </w:p>
    <w:p>
      <w:pPr>
        <w:pStyle w:val="DefaultText"/>
        <w:spacing w:lineRule="exact" w:line="2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F VISITOR/CONTRACTOR ANSWERS YES TO ANY OF THE QUESTIONS ABOVE</w:t>
      </w:r>
    </w:p>
    <w:p>
      <w:pPr>
        <w:pStyle w:val="DefaultTex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RY TO PRODUCTION MAY NOT BE PERMITTED - CONTACT TECHNICAL DEPARTMENT FOR GUIDANCE</w:t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0"/>
        </w:rPr>
        <w:t>Entry to Production areas is subject to the visitor/contractor complying with the following Hygiene rule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ear Company issued overall and hair net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Wear beard snood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se antibacterial hand cleanser and hand wash basin at appropriate point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Remove all jewellery and watches except plain rings and sleeper earring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No smoking except in designated area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No drinking or eating (including chewing gum)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No nail varnish or false nail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All cuts to be covered with a suitable plaster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nformation I have given is correct and I have read and understand the above hygiene rules.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gned:</w:t>
        <w:tab/>
        <w:tab/>
        <w:tab/>
        <w:tab/>
        <w:tab/>
        <w:tab/>
        <w:t>Date</w:t>
        <w:tab/>
        <w:t>: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21"/>
      <w:pgMar w:left="567" w:right="567" w:gutter="0" w:header="421" w:top="1043" w:footer="421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6"/>
      </w:rPr>
      <w:t>HD 16.1 Revision 3</w:t>
    </w:r>
  </w:p>
  <w:p>
    <w:pPr>
      <w:pStyle w:val="DefaultTex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ab/>
      <w:tab/>
      <w:t>Issue date 19.04.0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spacing w:lineRule="auto" w:line="120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</w:r>
  </w:p>
  <w:p>
    <w:pPr>
      <w:pStyle w:val="DefaultText"/>
      <w:jc w:val="center"/>
      <w:rPr>
        <w:rFonts w:ascii="Arial" w:hAnsi="Arial" w:cs="Arial"/>
        <w:b/>
        <w:b/>
        <w:caps/>
        <w:sz w:val="32"/>
      </w:rPr>
    </w:pPr>
    <w:r>
      <w:rPr>
        <w:rFonts w:cs="Arial" w:ascii="Arial" w:hAnsi="Arial"/>
        <w:b/>
        <w:caps/>
        <w:sz w:val="32"/>
      </w:rPr>
      <w:t>Visitors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16:00Z</dcterms:created>
  <dc:creator>Simon Timperley</dc:creator>
  <dc:description/>
  <dc:language>en-US</dc:language>
  <cp:lastModifiedBy>Chadwicks</cp:lastModifiedBy>
  <dcterms:modified xsi:type="dcterms:W3CDTF">2002-10-14T14:16:00Z</dcterms:modified>
  <cp:revision>2</cp:revision>
  <dc:subject/>
  <dc:title>To be completed by all visitors/contractors intending to enter production areas of the factory</dc:title>
</cp:coreProperties>
</file>